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1134"/>
        <w:gridCol w:w="1134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2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,0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снабжение клумбы в парке ст. Курчанска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ание в рабочем состоянии и эстетического вида  мест захоронений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прочие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детских игровых оборудований для площадки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ойство а/б покрытия дворовой территории в пос. Светлый Путь Ле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12-17T15:12:00Z</cp:lastPrinted>
  <dcterms:modified xsi:type="dcterms:W3CDTF">2019-12-17T12:12:00Z</dcterms:modified>
  <cp:revision>213</cp:revision>
  <dc:subject/>
  <dc:title>ПРИЛОЖЕНИЕ № 1</dc:title>
</cp:coreProperties>
</file>